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eas 1.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15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14 Garrett Regier Website=http://live.gnome.org/Libpe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14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11 Garrett Regier Hidden=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11 Garrett Regier Help=should-not-be-displayed Help-GNOME=GNOME Help-MacOS-X=MacOS-X Help-Windows=Wind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11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10 Steve Frécinaux Website=https://wiki.gnome.org/Projects/Libpe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10 Garrett Regier Website=https://wiki.gnome.org/Projects/Libpeas Icon=gtk-ok Version=1.0 Help=Help Me! X-External=external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10 Garrett Regier Help=This is required to test that the Help button is en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10 Garrett Regier Builtin=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10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09-10 Steve Frécinaux Website=https://wiki.gnome.org/Projects/Libpeas Help=http://library.gnome.org/devel/libpeas/stable/ Hidden=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09 Steve Frécinaux Website=http://code.istique.net/ Help=http://git.gnome.org/browse/libpe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09 Steve Frécinaux Website=http://code.istique.net/ Help=http://git.gnome.org/browse/error Help-Windows=http://git.gnome.org/browse/libpeas Help-MacOS-X=http://git.gnome.org/browse/libpeas Help-GNOME=http://git.gnome.org/browse/libpe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lt;span class="number"&gt;2009&lt;/span&gt;-&lt;span class="number"&gt;10&lt;/span&gt; Steve Frécinaux Website=https:&lt;span class="comment"&gt;//wiki.gnome.org/Projects/Libpeas&lt;/span&gt; Help=http:&lt;span class="comment"&gt;//library.gnome.org/devel/libpeas/stable/&lt;/span&gt; Hidden=&lt;span class="number"&gt;false&lt;/span&gt;&lt;/pre&gt;&lt;/td&gt; tr&gt; tbody&gt; table&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0-2016 the libpeas autho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0-2012, 2014, 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0, 2011, 2012, 2013 libpea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Rosetta Contributors and Canonical Ltd 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libpeas package. Kjartan Maraas &lt;kmaraas@gnome.org&gt;, 2010-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imos Xenitellis &lt;simos@gnome.org&gt;, 2011. Michael Kotsarinis &lt;mk73628@gmail.com&gt;, 2011. msgid "" msgstr "" Project-Id-Version: libpeas 1.0\n" Report-Msgid-Bugs-To: http://bugzilla.gnome.org/enter_bug.cgi?" product=libpeas&amp;amp;keywords=I18N+L10N&amp;amp;component=general\n" POT-Creation-Date: 2015-08-28 10:47+0000\n" PO-Revision-Date: 2015-08-28 21:57+0300\n" Last-Translator: Tom Tryfonidis &lt;tomtryf@gmail.com&gt;\n" Language-Team: team@gnome.gr\n" Language: el\n" MIME-Version: 1.0\n" Content-Type: text/plain; charset=UTF-8\n" Content-Transfer-Encoding: 8bit\n" Plural-Forms: nplurals=2; plural=(n != 1);\n" X-Generator: Poedit 1.8.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orostil Daniel &lt;ted.korostiled@gmail.com&gt;, 2011, 2012. msgid "" msgstr "" Project-Id-Version: 1.0\n" Report-Msgid-Bugs-To: \n" POT-Creation-Date: 2012-03-18 16:36+0200\n" PO-Revision-Date: 2012-03-18 16:36+0300\n" Last-Translator: Korostil Daniel &lt;ted.korostiled@gmail.com&gt;\n" Language-Team: translation@linux.org.ua\n" Language: uk\n" MIME-Version: 1.0\n" Content-Type: text/plain; charset=UTF-8\n" Content-Transfer-Encoding: 8bit\n" Plural-Forms: nplurals=3; plural=(n%10==1 &amp;amp;&amp;amp; n%100!=11 ? 0 : n%10&gt;=2 &amp;amp;&amp;amp; n%" 10&lt;=4 &amp;amp;&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peas's COPYRIGHT HOLDER This file is distributed under the same license as the libpeas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bpeas's COPYRIGHT HOLDER This file is distributed under the same license as the libpeas package. FIRST AUTHOR &lt;EMAIL@ADDRESS&gt;, YEAR. Daniel Martinez &lt;entaltoaragon@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peas's COPYRIGHT HOLDER This file is distributed under the same license as the libpeas package. TmTFx &lt;f.t.public@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peas's COPYRIGHT HOLDER This file is distributed under the same license as the libpeas package. Manilal K M &lt;libregeek@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peas's COPYRIGHT HOLDER This file is distributed under the same license as the libpe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libpeas package. Richard Stanislavský &lt;kenny.vv@gmail.com&gt;, 2012. Dušan Kazik &lt;prescott66@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distributed under the same license as the libpeas package. Akom Chotiphantawanon &lt;knight2000@gmail.com&gt;, 2011-2012,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2015 Free Software Foundation, Inc. This file is distributed under the same license as the libpeas package. Luca Ferretti &lt;lferrett@gnome.org&gt;, 2011. Milo Casagrande &lt;milo@milo.name&gt;, 2012, 2014, 2015. msgid "" msgstr "" Project-Id-Version: libpeas master\n" Report-Msgid-Bugs-To: http://bugzilla.gnome.org/enter_bug.cgi?" product=libpeas&amp;amp;keywords=I18N+L10N&amp;amp;component=general\n" POT-Creation-Date: 2015-09-03 22:46+0000\n" PO-Revision-Date: 2015-09-04 09:54+0200\n" Last-Translator: Milo Casagrande &lt;milo@milo.name&gt;\n" Language-Team: Italian &lt;tp@lists.linux.it&gt;\n" Language: it\n" MIME-Version: 1.0\n" Content-Type: text/plain; charset=UTF-8\n" Content-Transfer-Encoding: 8bit\n" Plural-Forms: nplurals=2; plural=(n != 1);\n" X-Generator: Poedit 1.8.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libpeas's COPYRIGHT HOLDER This file is distributed under the same license as the libpeas package. Jiro Matsuzawa &lt;jmatsuzawa@src.gnome.org&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Free Software Foundation, Inc. This file is distributed under the same license as the libpeas-master package. Muhammed Eken &lt;gnome@m-eken.com&gt;, 2011. Muhammet Kara &lt;muhammetk@gmail.com&gt;, 2011, 2012, 2015. Necdet Yücel &lt;necdetyucel@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peas's COPYRIGHT HOLDER. This file is distributed under the same license as the libpeas package. Joe Hansen (joedalton2@yahoo.dk),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peas's COPYRIGHT HOLDER This file is distributed under the same license as the libpeas package. Xandru Armesto &lt;xandru@softastur.org&gt;, 2011. msgid "" msgstr "" Project-Id-Version: libpeas master\n" Report-Msgid-Bugs-To: http://bugzilla.gnome.org/enter_bug.cgi?product=libpea" s&amp;amp;keywords=I18N+L10N&amp;amp;component=general\n" POT-Creation-Date: 2011-09-16 07:08+0000\n" PO-Revision-Date: 2011-09-17 19:06+0200\n" Last-Translator: Xandru Armesto &lt;xandru@softastur.org&gt;\n" Language-Team: Softastur &lt;alministradores@softastur.org&gt;\n" Language: ast\n" MIME-Version: 1.0\n" Content-Type: text/plain; charset=UTF-8\n" Content-Transfer-Encoding: 8bit\n" Plural-Forms: nplurals=2; plural=n != 1;\n" X-Generator: Virtaal 0.5.2\n" X-Poedit-Language: Asturian\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peas's COPYRIGHT HOLDER This file is distributed under the same license as the libpeas package. Temkin &lt;temkin119@gmail.com&gt;, 2011.</w:t>
      </w:r>
    </w:p>
    <w:p>
      <w:pPr>
        <w:pStyle w:val="Normal"/>
        <w:spacing w:lineRule="exact" w:line="420"/>
        <w:rPr/>
      </w:pPr>
      <w:r>
        <w:rPr>
          <w:rFonts w:cs="Arial" w:ascii="Arial" w:hAnsi="Arial"/>
          <w:color w:val="000000"/>
          <w:sz w:val="20"/>
          <w:szCs w:val="20"/>
          <w:shd w:fill="FFFFFF" w:val="clear"/>
        </w:rPr>
        <w:t>Copyright (C) 2011 libpeas's COPYRIGHT HOLDER This file is distributed under the same license as the libpeas package. Nguyễn Thái Ngọc Duy &lt;pclouds@gmail.com&gt;, 2011-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peas's COPYRIGHT HOLDER This file is distributed under the same license as the libpeas package. Mattias Põldaru &lt;mahfiaz@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peas's COPYRIGHT HOLDER This file is distributed under the same license as the libpeas package. Jonas Skarulskis &lt;jonas.ska@gmail.com&gt;, 2015. Aurimas Černius &lt;aurisc4@gmail.com&gt;, 2011, 2014, 2015.</w:t>
      </w:r>
    </w:p>
    <w:p>
      <w:pPr>
        <w:pStyle w:val="Normal"/>
        <w:spacing w:lineRule="exact" w:line="420"/>
        <w:rPr/>
      </w:pPr>
      <w:r>
        <w:rPr>
          <w:rFonts w:cs="Arial" w:ascii="Arial" w:hAnsi="Arial"/>
          <w:color w:val="000000"/>
          <w:sz w:val="20"/>
          <w:szCs w:val="20"/>
          <w:shd w:fill="FFFFFF" w:val="clear"/>
        </w:rPr>
        <w:t>Copyright (C) 2011 libpeas's COPYRIGHT HOLDER This file is distributed under the same license as the libpeas package. Joan Duran &lt;jodufi@gmail.com&gt;, 2011. Gil Forcada &lt;gilforcada@guifi.net&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peas's COPYRIGHT HOLDER This file is distributed under the same license as the libpea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peas's COPYRIGHT HOLDER This file is distributed under the same license as the libpe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peas'S COPYRIGHT HOLDER This file is distributed under the same license as the libpeas package. Bruce Cowan &lt;bruce@bcowan.me.uk&gt;, 2011, 2012. msgid "" msgstr "" Project-Id-Version: libpeas\n" Report-Msgid-Bugs-To: http://bugzilla.gnome.org/enter_bug.cgi?" product=libpeas&amp;amp;keywords=I18N+L10N&amp;amp;component=general\n" POT-Creation-Date: 2016-08-22 19:41+0000\n" PO-Revision-Date: 2016-09-18 10:34+0200\n" Last-Translator: David King &lt;amigadave@amigadave.com&gt;\n" Language-Team: British English &lt;en@li.org&gt;\n" Language: en_GB\n" MIME-Version: 1.0\n" Content-Type: text/plain; charset=UTF-8\n" Content-Transfer-Encoding: 8bit\n" Plural-Forms: nplurals=2; plural=(n != 1);\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mmi Vainikainen This file is distributed under the same license as the libpeas package. Tommi Vainikainen &lt;thv@iki.fi&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ibpeas'S COPYRIGHT HOLDER This file is distributed under the same license as the libpe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PACKAGE'S COPYRIGHT HOLDER This file is distributed under the same license as the PACKAGE package. Yaron Shahrabani &lt;sh.yaron@gmail.com&gt;, 2011.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asimir Chonov &lt;mk2616@abv.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 This file is distributed under the same license as the libpeas package. Arash Mousavi &lt;mousavi.arash@gmail.com&gt;, 2011, 2012,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 Telugu Contributors This file is distributed under the same license as the libpe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libpeas package. Krasimir Chonov &lt;mk2616@abv.bg&gt;, 2011. Alexander Shopov &lt;ash@kambanaria.org&gt;, 2011. msgid "" msgstr "" Project-Id-Version: libpeas master\n" Report-Msgid-Bugs-To: \n" POT-Creation-Date: 2012-02-22 19:30+0200\n" PO-Revision-Date: 2012-02-22 19:30+0200\n" Last-Translator: Krasimir Chonov &lt;mk2616@abv.bg&gt;\n" Language-Team: Bulgarian &lt;dict@fsa-bg.org&gt;\n" Language: bg\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Kristjan SCHMIDT &lt;kristjan.schmidt@googlemail.com&gt;, 2011. Tiffnay ANTOPOLSKI &lt;tiffany.antopolski@gmail.com&gt;, 2011. msgid "" msgstr "" Project-Id-Version: libpeas master\n" Report-Msgid-Bugs-To: http://bugzilla.gnome.org/enter_bug.cgi?" product=libpeas&amp;amp;keywords=I18N+L10N&amp;amp;component=general\n" POT-Creation-Date: 2011-09-22 17:38+0000\n" PO-Revision-Date: 2011-05-15 19:36+0200\n" Last-Translator: Tiffany ANTOPOLSKI &lt;tiffany.antopolski@gmail.com&gt;\n" Language-Team: Esperanto &lt;ubuntu-l10n-eo@lists.launchpad.net&gt;\n" Language: eo\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Steve Frécin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Listed translators This file is distributed under the same license as the libpeas package. Nicolas Repentin &lt;nicolas.repentin@gmail.com&gt;, 2010. Claude Paroz &lt;claude@2xlibre.net&gt;, 2010-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Listed translators This file is distributed under the same license as the libpe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libpeas's authors This file is distributed under the same license as the libpeas package. Hugo Vaz Sampaio &lt;hvazsampaio@gmail.com&gt;, 2010. Jonh Wendell &lt;jwendell@gnome.org&gt;, 2010. Djavan Fagundes &lt;djavan@comum.org&gt;, 2011. Adorilson Bezerra &lt;adorilson@gmail.com&gt;, 2012. Enrico Nicoletto &lt;liverig@gmail.com&gt;, 2014. Felipe Braga &lt;fbobraga@gmail.com&gt;, 2015. msgid "" msgstr "" Project-Id-Version: libpeas master\n" Report-Msgid-Bugs-To: http://bugzilla.gnome.org/enter_bug.cgi?product=libpea" s&amp;amp;keywords=I18N+L10N&amp;amp;component=general\n" POT-Creation-Date: 2015-05-13 22:30+0000\n" PO-Revision-Date: 2015-05-13 21:16-0200\n" Last-Translator: Felipe Braga &lt;fbobraga@gmail.com&gt;\n" Language-Team: Brazilian Portuguese &lt;gnome-pt_br-list@gnome.org&gt;\n" Language: pt_BR\n" MIME-Version: 1.0\n" Content-Type: text/plain; charset=UTF-8\n" Content-Transfer-Encoding: 8bit\n" Plural-Forms: nplurals=2; plural=(n &gt; 1);\n" X-Generator: Virtaal 0.7.1\n" X-Project-Sty</w:t>
      </w:r>
    </w:p>
    <w:p>
      <w:pPr>
        <w:pStyle w:val="Normal"/>
        <w:spacing w:lineRule="exact" w:line="420"/>
        <w:rPr/>
      </w:pPr>
      <w:r>
        <w:rPr>
          <w:rFonts w:cs="Arial" w:ascii="Arial" w:hAnsi="Arial"/>
          <w:color w:val="000000"/>
          <w:sz w:val="20"/>
          <w:szCs w:val="20"/>
          <w:shd w:fill="FFFFFF" w:val="clear"/>
        </w:rPr>
        <w:t>Copyright (C) 2010, 2011, 2012, 2013, 2014, 2015 Free Software Foundation, Inc. This file is distributed under the same license as the libpeas package.</w:t>
      </w:r>
    </w:p>
    <w:p>
      <w:pPr>
        <w:pStyle w:val="Normal"/>
        <w:spacing w:lineRule="exact" w:line="420"/>
        <w:rPr/>
      </w:pPr>
      <w:r>
        <w:rPr>
          <w:rFonts w:cs="Arial" w:ascii="Arial" w:hAnsi="Arial"/>
          <w:color w:val="000000"/>
          <w:sz w:val="20"/>
          <w:szCs w:val="20"/>
          <w:shd w:fill="FFFFFF" w:val="clear"/>
        </w:rPr>
        <w:t>Copyright (C) 2010 libpeas's COPYRIGHT HOLDER This file is distributed under the same license as the libpeas package. devill08 &lt;moto.devill@gmail.com&gt;, 2010. Lucian Adrian Grijincu &lt;lucian.grijincu@gmail.com&gt;, 2011. Daniel Șerbănescu &lt;daniel [at] serbanescu [dot] dk&gt;, 2015. msgid "" msgstr "" Project-Id-Version: libpeas master\n" Report-Msgid-Bugs-To: http://bugzilla.gnome.org/enter_bug.cgi?product=libpeas" keywords=I18N+L10N&amp;amp;component=general\n" POT-Creation-Date: 2015-06-22 10:39+0000\n" PO-Revision-Date: 2015-06-22 20:13+0200\n" Last-Translator: Daniel Șerbănescu &lt;daniel [at] serbanescu [dot] dk&gt;\n" Language-Team: Gnome Romanian Translation Team\n" Language: ro\n" MIME-Version: 1.0\n" Content-Type: text/plain; charset=UTF-8\n" Content-Transfer-Encoding: 8bit\n" Plural-Forms: nplurals=3; plural=(n==1 ? 0 : (n==0 || (n%100 &gt; 0 &amp;amp;&amp;amp; n%100 &lt; " 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peas's COPYRIGHT HOLDER This file is distributed under the same license as the libpeas package. Nils-Christoph Fiedler &lt;ncfiedler@gnome.org&gt;, 2010.</w:t>
      </w:r>
    </w:p>
    <w:p>
      <w:pPr>
        <w:pStyle w:val="Normal"/>
        <w:spacing w:lineRule="exact" w:line="420"/>
        <w:rPr/>
      </w:pPr>
      <w:r>
        <w:rPr>
          <w:rFonts w:cs="Arial" w:ascii="Arial" w:hAnsi="Arial"/>
          <w:color w:val="000000"/>
          <w:sz w:val="20"/>
          <w:szCs w:val="20"/>
          <w:shd w:fill="FFFFFF" w:val="clear"/>
        </w:rPr>
        <w:t>Copyright (C) 2010 libpeas's COPYRIGHT HOLDER This file is distributed under the same license as the libpeas package. Mario Blättermann &lt;mario.blaettermann@gmail.com&gt;, 2010, 2011, 2012. Paul Seyfert &lt;pseyfert@mathphys.fsk.uni-heidelberg.de&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peas's COPYRIGHT HOLDER This file is distributed under the same license as the libpeas package. Marek Černocký &lt;marek@manet.cz&gt;, 2010, 2011, 2012,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peas's COPYRIGHT HOLDER This file is distributed under the same license as the libpeas package. Jorge González &lt;jorgegonz@svn.gnome.org&gt;, 2010, 2011. Daniel Mustieles &lt;daniel.mustieles@gmail.com&gt;, 2012, 2014, 2015.</w:t>
      </w:r>
    </w:p>
    <w:p>
      <w:pPr>
        <w:pStyle w:val="Normal"/>
        <w:spacing w:lineRule="exact" w:line="420"/>
        <w:rPr/>
      </w:pPr>
      <w:r>
        <w:rPr>
          <w:rFonts w:cs="Arial" w:ascii="Arial" w:hAnsi="Arial"/>
          <w:color w:val="000000"/>
          <w:sz w:val="20"/>
          <w:szCs w:val="20"/>
          <w:shd w:fill="FFFFFF" w:val="clear"/>
        </w:rPr>
        <w:t>Copyright (C) 2010 libpeas's COPYRIGHT HOLDER This file is distributed under the same license as the libpeas package. Aron Xu &lt;happyaron.xu@gmail.com&gt;, 2010. YunQiang Su &lt;wzssyqa@gmail.com&gt;, 2012. Jeff Bai &lt;jeffbai@aosc.xyz&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peas's COPYRIGHT HOLDER This file is distributed under the same license as the libpe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ve Frécin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sted translators This file is distributed under the same license as the libpeas package. Khaled Hosny &lt;khaledhosny@eglug.org&gt;, 2011. Abderrahim Kitouni &lt;a.kitouni@gmail.com&gt;, 2012. msgid "" msgstr "" Project-Id-Version: libpeas master\n" Report-Msgid-Bugs-To: \n" POT-Creation-Date: 2012-03-17 21:31+0100\n" PO-Revision-Date: 2012-03-17 21:34+0100\n" Last-Translator: Abderrahim Kitouni &lt;a.kitouni@gmail.com&gt;\n" Language-Team: Arabic &lt;doc@arabeyes.org&gt;\n" Language: ar\n" MIME-Version: 1.0\n" Content-Type: text/plain; charset=UTF-8\n" Content-Transfer-Encoding: 8bit\n" Plural-Forms: nplurals=6; plural=n==0 ? 0 : n==1 ? 1 : n==2 ? 2 : n%100&gt;=3 " n%100&lt;=10 ? 3 : n%100&gt;=11 ? 4 : 5;\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Steve Frécin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teve Frécin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 Frécin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Steve Frécin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esse van den Kiebo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gnacio Casal Quint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Jesse van den Kiebo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Paolo Maggi, Paolo Borelli, Steve Frécin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Steve Frécin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Paolo Maggi,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Paolo Maggi,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co Pesenti Gri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olo Maggi and James Will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31:00Z</dcterms:created>
  <dc:creator>Navia</dc:creator>
  <dc:description/>
  <cp:keywords/>
  <dc:language>en-US</dc:language>
  <cp:lastModifiedBy>xiasenlin</cp:lastModifiedBy>
  <dcterms:modified xsi:type="dcterms:W3CDTF">2020-03-21T07: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iMwS/Fv2nn9qrJ93eEttEz+lvU5TeAhGWUd1TabYRAYgRod6wld+QtmCNjHauMCqPZ1kBLp
hzxRkU9rtxU5Jcs13K5QI3ar1tZFk556eybqEe16qsC/ZV1Ssi9Aot3vtne1nFGwMVFWZ4yp
VjapkydegtoNHxDj8IoBLxMticOH158q5ra/Mt6VQiHQ/wxOOEJcDW8IJtItaY/ZHgXBneH5
gJVQJ7KbHEVdP4iRLn</vt:lpwstr>
  </property>
  <property fmtid="{D5CDD505-2E9C-101B-9397-08002B2CF9AE}" pid="3" name="_2015_ms_pID_7253431">
    <vt:lpwstr>KDLwYrJmI18xVb/zmgPXTY7245/1vaK2mRoBX73Ch+Vtd9BoV81r2h
1o9f1KuB8gzf+6q/5H5n1DBmsKBMRssZv5lp495TLkkIqgubknNlRx7XhxO/7Z0MiRL2BnU2
u8Pfa6PTJDSbOM4QvzDp7n2qclyp6gw8hFnalGeKZOUgWkAGjvCC6jwKMw/XFumIpWORK/hx
LShvx7piJeZJbilrRsKonVQUagrRkODilkOc</vt:lpwstr>
  </property>
  <property fmtid="{D5CDD505-2E9C-101B-9397-08002B2CF9AE}" pid="4" name="_2015_ms_pID_7253431_00">
    <vt:lpwstr>_2015_ms_pID_7253431</vt:lpwstr>
  </property>
  <property fmtid="{D5CDD505-2E9C-101B-9397-08002B2CF9AE}" pid="5" name="_2015_ms_pID_7253432">
    <vt:lpwstr>IlVAR788qlWxZYsGMOVo7ytp3PEPKmrMvqbW
Uig2nZRtYlTCSwhRIR/0cWPWvQ39BQ5MkqroavaH8McGQge/Ey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